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176/2022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17.840/2021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Md;Calibri" w:hAnsi="Azo Sans Md;Calibri"/>
          <w:b/>
          <w:bCs/>
          <w:sz w:val="24"/>
          <w:szCs w:val="24"/>
        </w:rPr>
        <w:t>Contratação de empresa especializada para a ELABORAÇÃO, DESENVOLVIMENTO E DETALHAMENTO DE PROJETO DE PCCI (PLANO DE PREVENÇÃO E PROTEÇÃO CONTRA INCÊNDIOS) DE ACORDO COM SUA ESPECIALIDADE, para atender às necessidades do Hospital Maternidade Dr. Mário Dutra de Castro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176/2022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176/2022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195</wp:posOffset>
          </wp:positionH>
          <wp:positionV relativeFrom="paragraph">
            <wp:posOffset>-128905</wp:posOffset>
          </wp:positionV>
          <wp:extent cx="3865245" cy="853440"/>
          <wp:effectExtent l="0" t="0" r="0" b="0"/>
          <wp:wrapTight wrapText="bothSides">
            <wp:wrapPolygon edited="0">
              <wp:start x="1699" y="1436"/>
              <wp:lineTo x="848" y="1918"/>
              <wp:lineTo x="690" y="2872"/>
              <wp:lineTo x="956" y="5273"/>
              <wp:lineTo x="902" y="5273"/>
              <wp:lineTo x="370" y="8873"/>
              <wp:lineTo x="370" y="12955"/>
              <wp:lineTo x="477" y="14636"/>
              <wp:lineTo x="742" y="16791"/>
              <wp:lineTo x="742" y="17518"/>
              <wp:lineTo x="1541" y="19437"/>
              <wp:lineTo x="1805" y="19437"/>
              <wp:lineTo x="12765" y="19437"/>
              <wp:lineTo x="12765" y="16791"/>
              <wp:lineTo x="19523" y="13918"/>
              <wp:lineTo x="19735" y="13191"/>
              <wp:lineTo x="19523" y="12955"/>
              <wp:lineTo x="21066" y="9354"/>
              <wp:lineTo x="21171" y="6954"/>
              <wp:lineTo x="19949" y="6473"/>
              <wp:lineTo x="12765" y="5273"/>
              <wp:lineTo x="12872" y="1671"/>
              <wp:lineTo x="12446" y="1436"/>
              <wp:lineTo x="2392" y="1436"/>
              <wp:lineTo x="1699" y="143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865245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3076390"/>
    <w:bookmarkStart w:id="3" w:name="_Hlk103076390"/>
    <w:bookmarkEnd w:id="3"/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25925</wp:posOffset>
              </wp:positionH>
              <wp:positionV relativeFrom="paragraph">
                <wp:posOffset>2857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7.840/2021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.25pt;mso-position-vertical-relative:text;margin-left:332.7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7.840/2021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02T18:24:00Z</dcterms:modified>
  <cp:revision>25</cp:revision>
  <dc:subject/>
  <dc:title>Ilmo Sr</dc:title>
</cp:coreProperties>
</file>